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ind w:left="33" w:hanging="0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</w:t>
      </w:r>
      <w:r>
        <w:rPr>
          <w:b/>
          <w:sz w:val="24"/>
          <w:szCs w:val="24"/>
        </w:rPr>
        <w:t>УТВЕРЖДЕНО</w:t>
      </w:r>
    </w:p>
    <w:p>
      <w:pPr>
        <w:pStyle w:val="Normal"/>
        <w:ind w:left="1311" w:hanging="1311"/>
        <w:jc w:val="right"/>
        <w:rPr>
          <w:sz w:val="24"/>
          <w:szCs w:val="24"/>
        </w:rPr>
      </w:pPr>
      <w:r>
        <w:rPr>
          <w:sz w:val="24"/>
          <w:szCs w:val="24"/>
        </w:rPr>
        <w:t>распоряжением  Администрации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"Город  Архангельск"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от 05.12.2016 № 3517р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/>
      </w:pPr>
      <w:r>
        <w:rPr>
          <w:sz w:val="24"/>
          <w:szCs w:val="24"/>
        </w:rPr>
        <w:t>о проведении аукциона на право заключения договора аренд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дминистрация муниципального образования «Город Архангельск» </w:t>
      </w:r>
      <w:r>
        <w:rPr>
          <w:b/>
          <w:sz w:val="24"/>
          <w:szCs w:val="24"/>
        </w:rPr>
        <w:t>29 декабря 2016 года в 15 часов 00 минут</w:t>
      </w:r>
      <w:r>
        <w:rPr>
          <w:sz w:val="24"/>
          <w:szCs w:val="24"/>
        </w:rPr>
        <w:t xml:space="preserve"> (время московское) проводит аукцион на право заключения договоров аренды имущества,  принадлежащего муниципальному образованию "Город Архангельск", указанного в п.9, именуемого в дальнейшем "муниципальное имущество"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орма аукциона: открытый по составу участников и форме подачи предложений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 Место проведения аукциона: г. Архангельск, пл. В.И. Ленина, д.5, каб.436.   Регистрация участников аукциона 29 декабря 2016 года с 14 часов 30 минут (время московское) по адресу: г. Архангельск, пл. В.И. Ленина д.5, каб. 436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 проведении аукциона и документация об аукционе размещены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Российской Федерации для размещения информации  о проведении торго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680/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Администрация муниципального образования «Город Архангельск»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/почтовый адрес: 163000, г.Архангельск, пл. В.И.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(818-2) 607-290, (818-2) 607-299 (каб. 434); тел. (818-2) 607-281 (каб. 420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  <w:u w:val="single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  <w:sz w:val="24"/>
          <w:szCs w:val="24"/>
        </w:rPr>
        <w:t xml:space="preserve">Документация об аукционе предоставляется </w:t>
      </w:r>
      <w:r>
        <w:rPr>
          <w:color w:val="000000"/>
          <w:spacing w:val="-5"/>
          <w:sz w:val="24"/>
          <w:szCs w:val="24"/>
        </w:rPr>
        <w:t xml:space="preserve">до даты </w:t>
      </w:r>
      <w:r>
        <w:rPr>
          <w:color w:val="000000"/>
          <w:sz w:val="24"/>
          <w:szCs w:val="24"/>
        </w:rPr>
        <w:t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г. Архангельск,</w:t>
      </w:r>
      <w:r>
        <w:rPr>
          <w:sz w:val="24"/>
          <w:szCs w:val="24"/>
        </w:rPr>
        <w:t xml:space="preserve"> пл. В.И. Ленина, д.5, 4 этаж, каб. 434</w:t>
      </w:r>
      <w:r>
        <w:rPr>
          <w:color w:val="000000"/>
          <w:sz w:val="24"/>
          <w:szCs w:val="24"/>
        </w:rPr>
        <w:t>, в рабочие дни с 9 до 12 часов и  с 14 до 16 часов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Для участия в аукционе заявитель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атель: УФК по Архангельской области и Ненецкому автономному округу (ДМИ), л/с № 05243004840, ИНН 2901078408, КПП 290101001, р/с № 40302810040303170239    в Отделении Архангельск г. Архангельск,  БИК 041117001. </w:t>
      </w:r>
      <w:r>
        <w:rPr>
          <w:sz w:val="24"/>
          <w:szCs w:val="24"/>
          <w:u w:val="single"/>
        </w:rPr>
        <w:t>Назначение платежа</w:t>
      </w:r>
      <w:r>
        <w:rPr>
          <w:sz w:val="24"/>
          <w:szCs w:val="24"/>
        </w:rPr>
        <w:t>: перечисляется задаток для участия в аукционе 29 декабря 2016 г. в 15 часов 00 минут (время московское) на право заключения договора аренды муниципального имущества (лот №___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ок внесения задатка - по 27 декабря 2016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указан в п. 10 настоящего извеще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07 декабря 2016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7 декабря 2016 года до 15 часов 00 минут (время московское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, дата и время начала рассмотрения заявок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г. Архангельск, пл. В.И.Ленина, д.5, каб.436, 27 декабря 2016 года в 15 часов 00 минут (время московское). 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u w:val="single"/>
        </w:rPr>
        <w:t>Дата подведения итогов аукциона</w:t>
      </w:r>
      <w:r>
        <w:rPr>
          <w:sz w:val="24"/>
          <w:szCs w:val="24"/>
        </w:rPr>
        <w:t xml:space="preserve">: 29 декабря 2016 года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 Организатор аукциона вправе отказаться от проведения аукциона до 21 декабря 2016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 Оплата цены права в течение 5 (пяти) банковских дней с момента подписания протокола аукциона.</w:t>
      </w:r>
    </w:p>
    <w:p>
      <w:pPr>
        <w:pStyle w:val="Normal"/>
        <w:tabs>
          <w:tab w:val="clear" w:pos="708"/>
          <w:tab w:val="left" w:pos="6966" w:leader="none"/>
        </w:tabs>
        <w:ind w:firstLine="567"/>
        <w:jc w:val="both"/>
        <w:rPr/>
      </w:pPr>
      <w:r>
        <w:rPr>
          <w:sz w:val="24"/>
          <w:szCs w:val="24"/>
        </w:rPr>
        <w:t>9. Месторасположение, описание, технические характеристики и целевое назначение муниципального имущества, права на которые передаются по договору аренд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126"/>
        <w:gridCol w:w="3402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олож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ие характерист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хангель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рхангель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Дзержинского, д. 25, пом.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нежилое помещение, расположенное в кирпичной части здания </w:t>
            </w:r>
            <w:r>
              <w:rPr>
                <w:sz w:val="22"/>
                <w:szCs w:val="22"/>
              </w:rPr>
              <w:t xml:space="preserve">1982 года постройки, </w:t>
            </w:r>
            <w:r>
              <w:rPr>
                <w:sz w:val="24"/>
                <w:szCs w:val="24"/>
              </w:rPr>
              <w:t>кадастровый (условный) номер 29:22:040601:20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ны кирпичные, оштукатурены, окрашены масляной краско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ы - цементные,  потолки железо-бетонные плиты, оконный проем – металлопластиковый стеклопакет, двери металлические, имеется, благоустройство – центральное отопление, холодное и горячее водоснабжение, канализ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 кв.м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Целевое назначение муниципального имущества:  бытовые и медицинские услуги, офис, скла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ок действия договора – 11 месяцев с момента заключения договора аренды.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 Начальная (минимальная) стоимость месячной арендной платы за право пользования муниципальным имуществом – 13 700,00 рублей (с учетом НДС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змер задатка –  2 740,00 руб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Шаг аукциона – 685,00 рублей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06:00Z</dcterms:created>
  <dc:creator>FeklistovAN</dc:creator>
  <dc:description/>
  <cp:keywords/>
  <dc:language>en-US</dc:language>
  <cp:lastModifiedBy>Мария Сергеевна Пасторина</cp:lastModifiedBy>
  <cp:lastPrinted>2016-10-05T12:25:00Z</cp:lastPrinted>
  <dcterms:modified xsi:type="dcterms:W3CDTF">2016-12-06T08:39:00Z</dcterms:modified>
  <cp:revision>19</cp:revision>
  <dc:subject/>
  <dc:title>                                                                                     </dc:title>
</cp:coreProperties>
</file>